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2079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6331585" cy="61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Istituto d’Istruzion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uperiore </w:t>
      </w:r>
    </w:p>
    <w:p>
      <w:pPr>
        <w:pStyle w:val="Heading1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“</w:t>
      </w:r>
      <w:r>
        <w:rPr>
          <w:rFonts w:cs="Arial" w:ascii="Arial" w:hAnsi="Arial"/>
          <w:i/>
          <w:sz w:val="28"/>
          <w:szCs w:val="28"/>
        </w:rPr>
        <w:t>F. BRUNELLESCHI”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Tel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.: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0957649294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fax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0957649110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Web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: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eastAsia="Arial Unicode MS" w:cs="Arial" w:ascii="Arial" w:hAnsi="Arial"/>
            <w:color w:val="000000"/>
            <w:sz w:val="28"/>
            <w:szCs w:val="28"/>
            <w:lang w:val="en-US"/>
          </w:rPr>
          <w:t>www.iis-brunelleschi.it</w:t>
        </w:r>
      </w:hyperlink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i/>
          <w:color w:val="000000"/>
          <w:sz w:val="28"/>
          <w:szCs w:val="28"/>
        </w:rPr>
        <w:t xml:space="preserve">E-mail </w:t>
      </w:r>
      <w:hyperlink r:id="rId5">
        <w:r>
          <w:rPr>
            <w:rStyle w:val="InternetLink"/>
            <w:rFonts w:eastAsia="Arial Unicode MS" w:cs="Arial" w:ascii="Arial" w:hAnsi="Arial"/>
            <w:i/>
            <w:sz w:val="28"/>
            <w:szCs w:val="28"/>
          </w:rPr>
          <w:t>CTIS008OO4@ISTRUZIONE.IT</w:t>
        </w:r>
      </w:hyperlink>
    </w:p>
    <w:p>
      <w:pPr>
        <w:pStyle w:val="Normal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 Unicode MS" w:cs="Arial" w:ascii="Arial" w:hAnsi="Arial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Prot.</w:t>
        <w:tab/>
        <w:t>n. 18</w:t>
        <w:tab/>
        <w:t xml:space="preserve">          </w:t>
        <w:tab/>
        <w:tab/>
        <w:t xml:space="preserve">                                        Acireale,   09/12 /2010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DI RECLUTAMENTO ESPERTI P.O.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Competenze per lo Sviluppo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ità 2010/20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 – Azione  B 1 - FSE  2010 – 369    e     C 1 – FSE 2010 – 14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color w:val="000000"/>
        </w:rPr>
        <w:t xml:space="preserve">VISTO </w:t>
      </w:r>
      <w:r>
        <w:rPr>
          <w:rFonts w:cs="Arial" w:ascii="Arial" w:hAnsi="Arial"/>
          <w:iCs/>
        </w:rPr>
        <w:t xml:space="preserve"> il testo del Programma Operativo Nazionale  </w:t>
      </w:r>
      <w:r>
        <w:rPr>
          <w:rFonts w:cs="Arial" w:ascii="Arial" w:hAnsi="Arial"/>
        </w:rPr>
        <w:t xml:space="preserve">2007 IT 05 1 PO 007 </w:t>
      </w:r>
      <w:r>
        <w:rPr>
          <w:rFonts w:cs="Arial" w:ascii="Arial" w:hAnsi="Arial"/>
          <w:iCs/>
        </w:rPr>
        <w:t xml:space="preserve">“Competenze    per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iCs/>
        </w:rPr>
        <w:t>lo  sviluppo”, finanziato con il  FSE – Annualità 2010/2011 ;</w:t>
      </w:r>
    </w:p>
    <w:p>
      <w:pPr>
        <w:pStyle w:val="Default"/>
        <w:ind w:left="1026" w:hanging="1026"/>
        <w:jc w:val="both"/>
        <w:rPr>
          <w:iCs/>
        </w:rPr>
      </w:pPr>
      <w:r>
        <w:rPr>
          <w:b/>
          <w:bCs/>
        </w:rPr>
        <w:t xml:space="preserve">VISTO  </w:t>
      </w:r>
      <w:r>
        <w:rPr/>
        <w:t xml:space="preserve">l’avviso per la presentazione dei Piani Integrati prot. AOODGAI 3760 del 31/03/2010 del Ministero della Pubblica Istruzione – Direzione Generale per gli Affari Internazionali dell’Istruzione Scolastica Ufficio V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 xml:space="preserve">VISTO </w:t>
      </w:r>
      <w:r>
        <w:rPr>
          <w:rFonts w:cs="Arial" w:ascii="Arial" w:hAnsi="Arial"/>
          <w:iCs/>
        </w:rPr>
        <w:t xml:space="preserve">  Il Piano Integrato presentato dal nostro Istituto con delibera del Collegio dei Docenti n.  139   del  18/05/2010; </w:t>
      </w:r>
    </w:p>
    <w:p>
      <w:pPr>
        <w:pStyle w:val="Default"/>
        <w:ind w:left="1026" w:hanging="1026"/>
        <w:jc w:val="both"/>
        <w:rPr/>
      </w:pPr>
      <w:r>
        <w:rPr>
          <w:b/>
          <w:bCs/>
        </w:rPr>
        <w:t xml:space="preserve">VISTO    </w:t>
      </w:r>
      <w:r>
        <w:rPr/>
        <w:t xml:space="preserve">l’avviso di autorizzazione all’avvio delle attività del MPI  prot. n. AOODGAI 10061 del       30/07/2010  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O</w:t>
      </w:r>
      <w:r>
        <w:rPr>
          <w:rFonts w:cs="Arial" w:ascii="Arial" w:hAnsi="Arial"/>
          <w:iCs/>
        </w:rPr>
        <w:t xml:space="preserve">  l’allegato A “Indicazioni e orientamenti metodologici per gli obiettivi ed azioni del F.S.E. – PON 2007/2013”;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E</w:t>
      </w:r>
      <w:r>
        <w:rPr>
          <w:rFonts w:cs="Arial" w:ascii="Arial" w:hAnsi="Arial"/>
          <w:iCs/>
        </w:rPr>
        <w:t xml:space="preserve">  le disposizioni ed istruzioni per l’attuazione delle iniziative cofinanziate dai Fondi Strutturali Europei 2007/2013  richiamate dal suddetto allegato;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26" w:hanging="1026"/>
        <w:jc w:val="center"/>
        <w:rPr/>
      </w:pPr>
      <w:r>
        <w:rPr>
          <w:rFonts w:cs="Arial" w:ascii="Arial" w:hAnsi="Arial"/>
          <w:b/>
          <w:iCs/>
        </w:rPr>
        <w:t>CONSIDERATO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CHE</w:t>
      </w:r>
    </w:p>
    <w:p>
      <w:pPr>
        <w:pStyle w:val="Normal"/>
        <w:ind w:left="1026" w:hanging="102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r l’attuazione dei moduli previsti è richiesta la prestazione di qualificate figure professionali  interne ed esterne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 xml:space="preserve">INDICE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il seguente </w:t>
      </w:r>
      <w:r>
        <w:rPr>
          <w:rFonts w:cs="Arial" w:ascii="Arial" w:hAnsi="Arial"/>
          <w:b/>
          <w:bCs/>
        </w:rPr>
        <w:t xml:space="preserve">BANDO DI SELEZIONE PUBBLICA </w:t>
      </w:r>
      <w:r>
        <w:rPr>
          <w:rFonts w:cs="Arial" w:ascii="Arial" w:hAnsi="Arial"/>
        </w:rPr>
        <w:t>per titoli comparativi</w:t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  <w:iCs/>
        </w:rPr>
        <w:t>per il reclutamento delle figure professionali richieste dai progetti di seguito elencati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00"/>
        <w:gridCol w:w="4704"/>
        <w:gridCol w:w="1668"/>
        <w:gridCol w:w="1113"/>
        <w:gridCol w:w="1381"/>
      </w:tblGrid>
      <w:tr>
        <w:trPr>
          <w:trHeight w:val="492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sura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.</w:t>
            </w:r>
          </w:p>
        </w:tc>
        <w:tc>
          <w:tcPr>
            <w:tcW w:w="4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tolo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prog.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. ore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 Destinatari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ER UNA DIDATTICA DEL DISEGNO ASSISTITO ‘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-1-FSE-2010-369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 base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 bas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’ECO DELL’ARCHITETTUR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RECUPERARE LA MATEMATIC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MOVING ON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HABLAR ESPAÑOL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E FRANÇAIS POUR TRAVAILLER</w:t>
            </w:r>
            <w:r>
              <w:rPr>
                <w:rFonts w:cs="Arial" w:ascii="Arial" w:hAnsi="Arial"/>
                <w:color w:val="333333"/>
                <w:lang w:val="en-GB"/>
              </w:rPr>
              <w:t xml:space="preserve"> ‘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DEUTSCH MACHT TOURISMUS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ATHWAYS TO ENGLISH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edono, pertanto, i seguenti espert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 xml:space="preserve">”;   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  <w:t>Misura B 1 - Mod 1 “Per una didattica del disegno assistito”</w:t>
      </w:r>
      <w:r>
        <w:rPr>
          <w:bCs/>
        </w:rPr>
        <w:t>.............</w:t>
      </w:r>
      <w:r>
        <w:rPr>
          <w:b/>
          <w:bCs/>
        </w:rPr>
        <w:t xml:space="preserve"> ore 30;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</w:t>
      </w:r>
    </w:p>
    <w:p>
      <w:pPr>
        <w:pStyle w:val="Default"/>
        <w:ind w:left="426" w:firstLine="282"/>
        <w:jc w:val="both"/>
        <w:rPr/>
      </w:pPr>
      <w:r>
        <w:rPr>
          <w:b/>
          <w:bCs/>
        </w:rPr>
        <w:t>Misura C 1 – Mod 2</w:t>
      </w:r>
      <w:r>
        <w:rPr>
          <w:bCs/>
        </w:rPr>
        <w:t xml:space="preserve"> </w:t>
      </w:r>
      <w:r>
        <w:rPr>
          <w:b/>
          <w:bCs/>
        </w:rPr>
        <w:t>“Abilità per il CAD”</w:t>
      </w:r>
      <w:r>
        <w:rPr>
          <w:bCs/>
        </w:rPr>
        <w:t xml:space="preserve"> Livello base..............................</w:t>
      </w:r>
      <w:r>
        <w:rPr>
          <w:b/>
          <w:bCs/>
        </w:rPr>
        <w:t>ore 30;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ind w:left="782" w:hanging="357"/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 (“Scenografia”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Misura C 1 - Mod 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color w:val="000000"/>
        </w:rPr>
        <w:t>Abilità per il CAD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Livello avanzato....................... </w:t>
      </w:r>
      <w:r>
        <w:rPr>
          <w:rFonts w:cs="Arial" w:ascii="Arial" w:hAnsi="Arial"/>
          <w:b/>
          <w:bCs/>
        </w:rPr>
        <w:t>ore 30;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>” (liv. base)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base) ......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8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 xml:space="preserve">” e utilizzo </w:t>
      </w:r>
      <w:r>
        <w:rPr>
          <w:b/>
        </w:rPr>
        <w:t>dell’USC e 3D</w:t>
      </w:r>
      <w:r>
        <w:rPr/>
        <w:t>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</w:rPr>
        <w:t>Misura C 1 Mod.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avanzato)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architettura o ingegneria civile con competenze documentate su elementi di igiene e legislazione relativa (titolo preferenziale: corsi di formazione in materia di  bio-architettura ed esperienze di progettazione)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L’eco dell’architettura”</w:t>
      </w: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Matematica con competenze specifiche in didattica della matematica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isura C 1  Mod. 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Recuperare la matematica”</w:t>
      </w:r>
      <w:r>
        <w:rPr>
          <w:rFonts w:cs="Arial" w:ascii="Arial" w:hAnsi="Arial"/>
        </w:rPr>
        <w:t xml:space="preserve">:……………………… 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8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Moving on”</w:t>
      </w:r>
      <w:r>
        <w:rPr>
          <w:rFonts w:cs="Arial" w:ascii="Arial" w:hAnsi="Arial"/>
          <w:lang w:val="en-GB"/>
        </w:rPr>
        <w:t>:………………………………………...…</w:t>
      </w:r>
      <w:r>
        <w:rPr>
          <w:rFonts w:cs="Arial" w:ascii="Arial" w:hAnsi="Arial"/>
          <w:b/>
          <w:lang w:val="en-GB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spagnola o bilingue spagnolo-italiano con esperienze nella preparazione della certificazione DELE </w:t>
      </w:r>
    </w:p>
    <w:p>
      <w:pPr>
        <w:pStyle w:val="Normal"/>
        <w:tabs>
          <w:tab w:val="clear" w:pos="708"/>
          <w:tab w:val="left" w:pos="855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sura C 1 Mod. 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Hablar español”</w:t>
      </w:r>
      <w:r>
        <w:rPr>
          <w:rFonts w:cs="Arial" w:ascii="Arial" w:hAnsi="Arial"/>
        </w:rPr>
        <w:t>:………………………………….....</w:t>
      </w:r>
      <w:r>
        <w:rPr>
          <w:rFonts w:cs="Arial" w:ascii="Arial" w:hAnsi="Arial"/>
          <w:b/>
        </w:rPr>
        <w:t xml:space="preserve"> ore 50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madre lingua francese o bilingue francese-italiano con diploma Scuole Europee e  con</w:t>
      </w:r>
      <w:r>
        <w:rPr>
          <w:b/>
        </w:rPr>
        <w:t xml:space="preserve"> </w:t>
      </w:r>
      <w:r>
        <w:rPr/>
        <w:t xml:space="preserve"> almeno 5 anni di insegnamento negli istituti tecnici per il Turismo </w:t>
      </w:r>
    </w:p>
    <w:p>
      <w:pPr>
        <w:pStyle w:val="Normal"/>
        <w:ind w:left="426" w:hanging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1 Mod.10 “Le français pour travailler ”</w:t>
      </w:r>
      <w:r>
        <w:rPr>
          <w:rFonts w:cs="Arial" w:ascii="Arial" w:hAnsi="Arial"/>
          <w:lang w:val="fr-FR"/>
        </w:rPr>
        <w:t>………………...………</w:t>
      </w:r>
      <w:r>
        <w:rPr>
          <w:rFonts w:cs="Arial" w:ascii="Arial" w:hAnsi="Arial"/>
          <w:b/>
          <w:lang w:val="fr-FR"/>
        </w:rPr>
        <w:t>ore 35;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jc w:val="both"/>
        <w:rPr/>
      </w:pPr>
      <w:r>
        <w:rPr>
          <w:b/>
        </w:rPr>
        <w:t>10bis Esperto</w:t>
      </w:r>
      <w:r>
        <w:rPr/>
        <w:t xml:space="preserve"> laureato in lingua francese con competenze documentate nella formazione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</w:t>
      </w:r>
      <w:r>
        <w:rPr/>
        <w:t>dei DFP e abilitato per gli esami  della Chambre de Commerce et d’Industrie di Parig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 1 Mod. 10</w:t>
      </w:r>
      <w:r>
        <w:rPr>
          <w:rFonts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“Le français pour travailler ”</w:t>
      </w:r>
      <w:r>
        <w:rPr>
          <w:rFonts w:cs="Arial" w:ascii="Arial" w:hAnsi="Arial"/>
          <w:lang w:val="fr-FR"/>
        </w:rPr>
        <w:t xml:space="preserve">……………………… </w:t>
      </w:r>
      <w:r>
        <w:rPr>
          <w:rFonts w:cs="Arial" w:ascii="Arial" w:hAnsi="Arial"/>
          <w:b/>
          <w:lang w:val="fr-FR"/>
        </w:rPr>
        <w:t>ore 15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tedesca con</w:t>
      </w:r>
      <w:r>
        <w:rPr>
          <w:b/>
        </w:rPr>
        <w:t xml:space="preserve"> </w:t>
      </w:r>
      <w:r>
        <w:rPr/>
        <w:t xml:space="preserve"> almeno 5 anni di insegnamento negli istituti </w:t>
      </w:r>
    </w:p>
    <w:p>
      <w:pPr>
        <w:pStyle w:val="Default"/>
        <w:ind w:left="786" w:hanging="0"/>
        <w:jc w:val="both"/>
        <w:rPr/>
      </w:pPr>
      <w:r>
        <w:rPr/>
        <w:t>tecnici per il Turism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Misura C 1 Mod. 11</w:t>
      </w:r>
      <w:r>
        <w:rPr>
          <w:rFonts w:cs="Arial" w:ascii="Arial" w:hAnsi="Arial"/>
          <w:lang w:val="de-DE"/>
        </w:rPr>
        <w:t xml:space="preserve">  </w:t>
      </w:r>
      <w:r>
        <w:rPr>
          <w:rFonts w:cs="Arial" w:ascii="Arial" w:hAnsi="Arial"/>
          <w:b/>
          <w:lang w:val="de-DE"/>
        </w:rPr>
        <w:t>“Deutsch macht tourismus ”</w:t>
      </w:r>
      <w:r>
        <w:rPr>
          <w:rFonts w:cs="Arial" w:ascii="Arial" w:hAnsi="Arial"/>
          <w:lang w:val="de-DE"/>
        </w:rPr>
        <w:t>:……………………...</w:t>
      </w:r>
      <w:r>
        <w:rPr>
          <w:rFonts w:cs="Arial" w:ascii="Arial" w:hAnsi="Arial"/>
          <w:b/>
          <w:lang w:val="de-DE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12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Pathway to English”</w:t>
      </w:r>
      <w:r>
        <w:rPr>
          <w:rFonts w:cs="Arial" w:ascii="Arial" w:hAnsi="Arial"/>
          <w:lang w:val="en-GB"/>
        </w:rPr>
        <w:t xml:space="preserve">: …………………………….. </w:t>
      </w:r>
      <w:r>
        <w:rPr>
          <w:rFonts w:cs="Arial" w:ascii="Arial" w:hAnsi="Arial"/>
          <w:b/>
          <w:lang w:val="en-GB"/>
        </w:rPr>
        <w:t>ore 50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a sola candidatura ricevuta, purchè coerente con i profili ricercat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/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firstLine="54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linguistiche e ottime doti comunicative; disponibilità al lavoro in equipe; buone competenze informatiche. Conoscere e saper utilizzare la piattaforma on-line del sistema informativo di gestione delle azioni PON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DOMANDA DI PARTECIPAZIO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sere indirizzata al Dirigente Scolastico dell’I.I.S “F.BRUNELLESCHI”, </w:t>
      </w:r>
      <w:r>
        <w:rPr>
          <w:rFonts w:cs="Arial" w:ascii="Arial" w:hAnsi="Arial"/>
          <w:bCs/>
        </w:rPr>
        <w:t>Via Guicciardini s.n. - 95024 Acirea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 Curriculum Vitae formato europeo e dalle fotocopie del documento d’identità e del codice fiscale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Valutazione dei titoli culturali e professionali:</w:t>
      </w:r>
    </w:p>
    <w:p>
      <w:pPr>
        <w:pStyle w:val="Default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 xml:space="preserve">a) </w:t>
      </w:r>
      <w:r>
        <w:rPr/>
        <w:t>titoli specifici attinenti alle professionalità previste e sopra richieste:</w:t>
      </w:r>
    </w:p>
    <w:p>
      <w:pPr>
        <w:pStyle w:val="Default"/>
        <w:ind w:left="720" w:hanging="0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p. 5 x ogni  anno   (max 25);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708" w:hanging="0"/>
        <w:jc w:val="both"/>
        <w:rPr/>
      </w:pPr>
      <w:r>
        <w:rPr/>
        <w:t xml:space="preserve">b) comprovata e documentata esperienza di docenza nei settori di attività previsti e nella fascia di età dei destinatari………………………..….  p. 10 x ogni anno  (max 40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c) competenze di formazione specifica per l’incarico……..……………    p.10 (max 2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d) competenze informatiche……………………………………….………   p.10  (max1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  <w:t xml:space="preserve">e) docenza in corsi PON-POR-FERS (min.15h.) ……….…  p. 5x ogni anno  (max 15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f) Laurea specifica congruente all’incarico: </w:t>
        <w:tab/>
        <w:t xml:space="preserve">voto da 80 a 100/100..…...….......  p. 8;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 da 101 a 110/110…….....…  p.10;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110/110 e lode …………......  p.12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g) Diploma Scuole Europee (esperti madrelingua)……….……………….....……… p.  8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h) Altri titoli culturali e/o professionali attinenti (dottorati, docenza in cors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/>
        <w:t xml:space="preserve">di formazione, diplomi specifici, relazioni in seminari)…………………..…   p. 2  (max 6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i) Altro (pubblicazioni)……………………………………………………...….   p. 1  (max5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aspiranti a tali incarichi dovranno redigere domanda </w:t>
      </w:r>
      <w:r>
        <w:rPr>
          <w:rFonts w:cs="Arial" w:ascii="Arial" w:hAnsi="Arial"/>
          <w:u w:val="single"/>
        </w:rPr>
        <w:t>conforme all’Allegato 1</w:t>
      </w:r>
      <w:r>
        <w:rPr>
          <w:rFonts w:cs="Arial" w:ascii="Arial" w:hAnsi="Arial"/>
        </w:rPr>
        <w:t xml:space="preserve"> e presentarla in busta chiusa al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ll’ISTITUTO BRUNELLESCHI di ACIREALE, </w:t>
      </w:r>
      <w:r>
        <w:rPr>
          <w:rFonts w:cs="Arial" w:ascii="Arial" w:hAnsi="Arial"/>
        </w:rPr>
        <w:t>corredata da curriculum vitae in formato europe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mande dovranno pervenire </w:t>
      </w:r>
      <w:r>
        <w:rPr>
          <w:rFonts w:cs="Arial" w:ascii="Arial" w:hAnsi="Arial"/>
          <w:b/>
          <w:u w:val="single"/>
        </w:rPr>
        <w:t>entro e non oltre le ore 13.00 del 10 gennaio 2011</w:t>
      </w:r>
      <w:r>
        <w:rPr>
          <w:rFonts w:cs="Arial" w:ascii="Arial" w:hAnsi="Arial"/>
          <w:b/>
        </w:rPr>
        <w:t xml:space="preserve"> tramite posta o brevi manu.  </w:t>
      </w:r>
      <w:r>
        <w:rPr>
          <w:rFonts w:cs="Arial" w:ascii="Arial" w:hAnsi="Arial"/>
        </w:rPr>
        <w:t>Sulla busta dovrà essere indicata la dicitura</w:t>
      </w:r>
      <w:r>
        <w:rPr>
          <w:rFonts w:cs="Arial" w:ascii="Arial" w:hAnsi="Arial"/>
          <w:b/>
        </w:rPr>
        <w:t xml:space="preserve"> PON 2010/2011- ESPERTI- Misura</w:t>
      </w:r>
      <w:r>
        <w:rPr>
          <w:rFonts w:cs="Arial" w:ascii="Arial" w:hAnsi="Arial"/>
        </w:rPr>
        <w:t>……….</w:t>
      </w:r>
      <w:r>
        <w:rPr>
          <w:rFonts w:cs="Arial" w:ascii="Arial" w:hAnsi="Arial"/>
          <w:b/>
        </w:rPr>
        <w:t>Modulo</w:t>
      </w:r>
      <w:r>
        <w:rPr>
          <w:rFonts w:cs="Arial" w:ascii="Arial" w:hAnsi="Arial"/>
        </w:rPr>
        <w:t>……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e istanze pervenute a mezzo posta, </w:t>
      </w:r>
      <w:r>
        <w:rPr>
          <w:rFonts w:cs="Arial" w:ascii="Arial" w:hAnsi="Arial"/>
          <w:u w:val="single"/>
        </w:rPr>
        <w:t>NON farà fede il timbro  postale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alora gli aspiranti volessero presentare più istanze dovranno presentare una domanda per ogni specifico incaric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elezione verrà effettuata dal gruppo di Progetto mediante la comparazione dei curricula presentati. A parità di requisiti professionali ed esperienze maturate, costituisce titolo preferenziale lo stato di disoccupazione e la minore età. Gli aspiranti potranno presentare eventuale ricorso </w:t>
      </w:r>
      <w:r>
        <w:rPr>
          <w:rFonts w:cs="Arial" w:ascii="Arial" w:hAnsi="Arial"/>
          <w:u w:val="single"/>
        </w:rPr>
        <w:t>entro i cinque giorni</w:t>
      </w:r>
      <w:r>
        <w:rPr>
          <w:rFonts w:cs="Arial" w:ascii="Arial" w:hAnsi="Arial"/>
        </w:rPr>
        <w:t xml:space="preserve"> successivi alla data di pubblicazione della graduatoria  - il 19/01/2011 - all’Albo dell’Istituto e sul sito web dell’Istitu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orsi, previsti dal Piano Integrato, si svolgeranno in orario extrascolastico, presso la sede della scuola, secondo il calendario che sarà predisposto dal Gruppo di Progetto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Le attività di docenza degli esperti saranno retribuite secondo i parametri fissati dalla U.E. relativamente al Programma Operativo Nazionale  “Competenze per lo sviluppo 2007/2013” e dal Consiglio d’Istituto dell’IIS “F. Brunelleschi”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a scuola, sul sito web dell’Istituto, sul sito AetnaNet e  inviato tramite e-mail a tutti gli Istituti Scolastici della Provincia e all’Università degli Studi di Cat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ireale,    09/12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Salvatore Compara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w w:val="105"/>
          <w:sz w:val="20"/>
          <w:szCs w:val="20"/>
        </w:rPr>
        <w:t>ALLEGATO 1</w:t>
      </w:r>
    </w:p>
    <w:p>
      <w:pPr>
        <w:pStyle w:val="Normal"/>
        <w:spacing w:lineRule="auto" w:line="204"/>
        <w:ind w:left="6444" w:firstLine="63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                                                                                                                 Acireale, 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iano Integrato 2010      ----      Rif. Bando   AOODGAI  </w:t>
      </w:r>
      <w:r>
        <w:rPr>
          <w:rFonts w:cs="Arial" w:ascii="Arial" w:hAnsi="Arial"/>
          <w:b/>
          <w:i/>
          <w:sz w:val="20"/>
          <w:szCs w:val="20"/>
        </w:rPr>
        <w:t>3760  del 31/03/20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80010</wp:posOffset>
                </wp:positionV>
                <wp:extent cx="6492875" cy="53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ANDO DI RECLUTAMENTO ESPERTI P.O.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etenze per lo Sviluppo”   Annualità 2010/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biettivo – Azione  B 1 - FSE  2010 – 369    e     C 1 – FSE 2010 – 14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 w:shadow="1"/>
                                <w:left w:val="single" w:sz="4" w:space="4" w:color="000000" w:shadow="1"/>
                                <w:bottom w:val="single" w:sz="4" w:space="0" w:color="000000" w:shadow="1"/>
                                <w:right w:val="single" w:sz="4" w:space="4" w:color="000000" w:shadow="1"/>
                              </w:pBdr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  <w:t>Obiettivo – Azione  C 1- FSE  2009 – 3341    e     B 1 – FSE 2009 – 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25pt;height:42.5pt;mso-wrap-distance-left:9.05pt;mso-wrap-distance-right:9.05pt;mso-wrap-distance-top:0pt;mso-wrap-distance-bottom:0pt;margin-top:6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ANDO DI RECLUTAMENTO ESPERTI P.O.N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mpetenze per lo Sviluppo”   Annualità 2010/20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biettivo – Azione  B 1 - FSE  2010 – 369    e     C 1 – FSE 2010 – 143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 w:shadow="1"/>
                          <w:left w:val="single" w:sz="4" w:space="4" w:color="000000" w:shadow="1"/>
                          <w:bottom w:val="single" w:sz="4" w:space="0" w:color="000000" w:shadow="1"/>
                          <w:right w:val="single" w:sz="4" w:space="4" w:color="000000" w:shadow="1"/>
                        </w:pBdr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  <w:t>Obiettivo – Azione  C 1- FSE  2009 – 3341    e     B 1 – FSE 2009 – 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80" w:after="0"/>
        <w:ind w:left="71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.I.S. “F.Brunelleschi”</w:t>
      </w:r>
    </w:p>
    <w:p>
      <w:pPr>
        <w:pStyle w:val="Normal"/>
        <w:spacing w:lineRule="auto" w:line="196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Via Guicciardini,s.n.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024 - ACIREALE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/>
      </w:pPr>
      <w:r>
        <w:rPr/>
        <w:t>Il/La sottoscritto/a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52"/>
        <w:gridCol w:w="1353"/>
        <w:gridCol w:w="419"/>
        <w:gridCol w:w="315"/>
        <w:gridCol w:w="180"/>
        <w:gridCol w:w="135"/>
        <w:gridCol w:w="315"/>
        <w:gridCol w:w="315"/>
        <w:gridCol w:w="315"/>
        <w:gridCol w:w="315"/>
        <w:gridCol w:w="315"/>
        <w:gridCol w:w="315"/>
        <w:gridCol w:w="187"/>
        <w:gridCol w:w="128"/>
        <w:gridCol w:w="315"/>
        <w:gridCol w:w="315"/>
        <w:gridCol w:w="315"/>
        <w:gridCol w:w="315"/>
        <w:gridCol w:w="315"/>
        <w:gridCol w:w="315"/>
        <w:gridCol w:w="321"/>
      </w:tblGrid>
      <w:tr>
        <w:trPr>
          <w:trHeight w:val="472" w:hRule="atLeast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NOME:</w:t>
            </w:r>
          </w:p>
        </w:tc>
        <w:tc>
          <w:tcPr>
            <w:tcW w:w="5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OM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_ _ / _ _ / _ _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Luogo di nascita</w:t>
            </w:r>
          </w:p>
        </w:tc>
        <w:tc>
          <w:tcPr>
            <w:tcW w:w="6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esidenza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AP:</w:t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6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Via: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elefono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bitazione:</w:t>
            </w:r>
          </w:p>
        </w:tc>
        <w:tc>
          <w:tcPr>
            <w:tcW w:w="4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llular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itolo di studio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ttuale status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rofessionale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3990802568"/>
            <w:bookmarkStart w:id="1" w:name="__Fieldmark__0_3990802568"/>
            <w:bookmarkEnd w:id="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interno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3990802568"/>
            <w:bookmarkStart w:id="3" w:name="__Fieldmark__1_3990802568"/>
            <w:bookmarkEnd w:id="3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esterno scuola secondaria (1)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3990802568"/>
            <w:bookmarkStart w:id="5" w:name="__Fieldmark__2_3990802568"/>
            <w:bookmarkEnd w:id="5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universitario (1)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3990802568"/>
            <w:bookmarkStart w:id="7" w:name="__Fieldmark__3_3990802568"/>
            <w:bookmarkEnd w:id="7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ipendente pubblica amministrazione (1)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3990802568"/>
            <w:bookmarkStart w:id="9" w:name="__Fieldmark__4_3990802568"/>
            <w:bookmarkEnd w:id="9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Libero professionista (1) 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3990802568"/>
            <w:bookmarkStart w:id="11" w:name="__Fieldmark__5_3990802568"/>
            <w:bookmarkEnd w:id="1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Momentaneamente non occupat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284" w:leader="none"/>
        </w:tabs>
        <w:spacing w:lineRule="auto" w:line="196"/>
        <w:ind w:left="284" w:right="-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erire gli estremi della scuola, della facoltà universitaria, dell’amministrazione di appartenenza o la professione svolta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hiede alla S.V.</w:t>
      </w:r>
      <w:r>
        <w:rPr>
          <w:rFonts w:cs="Arial" w:ascii="Arial" w:hAnsi="Arial"/>
          <w:sz w:val="18"/>
          <w:szCs w:val="18"/>
        </w:rPr>
        <w:t xml:space="preserve"> di partecipare alla selezione per il conferimento di incarico di esperto nel Piano Integrato degli Interventi  PON – FSE  2007/2013 – Annualità 2010/2011 per il progetto: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DICE:___________________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TITOLO:_________________________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  <w:t xml:space="preserve">e dichiara di conoscere e di accettare tutte le condizioni contenute nel Bando di reclutamento e, in caso di conferimento di nomina, si impegna a svolgere l’incarico senza riserve e secondo le modalità ed il calendario approntato dal Gruppo Operativo di Piano </w:t>
      </w:r>
      <w:r>
        <w:rPr>
          <w:rFonts w:cs="Arial" w:ascii="Arial" w:hAnsi="Arial"/>
          <w:b/>
          <w:color w:val="000000"/>
          <w:spacing w:val="-4"/>
          <w:w w:val="105"/>
          <w:sz w:val="18"/>
          <w:szCs w:val="18"/>
        </w:rPr>
        <w:t>dell’Istituto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Il/La sottoscritto/a allega alla presente domanda:</w:t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2" w:name="__Fieldmark__6_3990802568"/>
      <w:bookmarkStart w:id="13" w:name="__Fieldmark__6_3990802568"/>
      <w:bookmarkEnd w:id="13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curriculum vitae in formato europeo. In caso di più domande presentare un solo curriculum e fare riferimento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(Allegato alla domanda per il progetto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________________________________________________________________)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4" w:name="__Fieldmark__7_3990802568"/>
      <w:bookmarkStart w:id="15" w:name="__Fieldmark__7_3990802568"/>
      <w:bookmarkEnd w:id="15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fotocopia firmata del documento di identità e del codice fiscale (solo per il personale esterno all’istituto).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_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to _____________________________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sz w:val="18"/>
          <w:szCs w:val="18"/>
        </w:rPr>
        <w:t>Il/la sottoscritto/a autorizza il trattamento dei dati personali, ai sensi del D.L. 30.06.2003, n. 196 e del R0 7.12.2006, n. 305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 _          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w w:val="110"/>
          <w:sz w:val="18"/>
          <w:szCs w:val="18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851" w:footer="1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fr-F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is-brunelleschi.it/" TargetMode="External"/><Relationship Id="rId5" Type="http://schemas.openxmlformats.org/officeDocument/2006/relationships/hyperlink" Target="mailto:cttl04000g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0:00Z</dcterms:created>
  <dc:creator>PULVIRENTI</dc:creator>
  <dc:description/>
  <cp:keywords/>
  <dc:language>en-US</dc:language>
  <cp:lastModifiedBy>liceo</cp:lastModifiedBy>
  <cp:lastPrinted>2010-11-16T17:38:00Z</cp:lastPrinted>
  <dcterms:modified xsi:type="dcterms:W3CDTF">2010-12-09T12:24:00Z</dcterms:modified>
  <cp:revision>5</cp:revision>
  <dc:subject/>
  <dc:title>Prot</dc:title>
</cp:coreProperties>
</file>